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1"/>
        <w:gridCol w:w="117"/>
      </w:tblGrid>
      <w:tr>
        <w:trPr/>
        <w:tc>
          <w:tcPr>
            <w:tcW w:w="9521" w:type="dxa"/>
            <w:tcBorders/>
            <w:vAlign w:val="center"/>
          </w:tcPr>
          <w:p>
            <w:pPr>
              <w:pStyle w:val="Heading1"/>
              <w:spacing w:before="0" w:after="280"/>
              <w:rPr/>
            </w:pPr>
            <w:hyperlink r:id="rId2">
              <w:r>
                <w:rPr>
                  <w:rStyle w:val="InternetLink"/>
                </w:rPr>
                <w:t>FMCinema</w:t>
              </w:r>
            </w:hyperlink>
          </w:p>
          <w:p>
            <w:pPr>
              <w:pStyle w:val="Desc"/>
              <w:spacing w:before="280" w:after="0"/>
              <w:rPr/>
            </w:pPr>
            <w:r>
              <w:rPr/>
              <w:t>Il Cinema è Falso Movimento che vive nella sfera dell'immaginario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vanish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Heading2"/>
        <w:rPr/>
      </w:pPr>
      <w:hyperlink r:id="rId3">
        <w:r>
          <w:rPr>
            <w:rStyle w:val="InternetLink"/>
          </w:rPr>
          <w:t>Serie I Love Anime</w:t>
        </w:r>
      </w:hyperlink>
    </w:p>
    <w:p>
      <w:pPr>
        <w:pStyle w:val="Normal"/>
        <w:rPr/>
      </w:pPr>
      <w:r>
        <w:rPr/>
        <w:t xml:space="preserve">17 dicembre 2009 – 11:06 </w:t>
      </w:r>
    </w:p>
    <w:p>
      <w:pPr>
        <w:pStyle w:val="NormaleWeb"/>
        <w:rPr/>
      </w:pPr>
      <w:r>
        <w:rPr/>
        <w:drawing>
          <wp:inline distT="0" distB="0" distL="0" distR="0">
            <wp:extent cx="47625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/>
      </w:pPr>
      <w:r>
        <w:rPr/>
        <w:t>di Alessandro Montosi</w:t>
        <w:br/>
        <w:t>MAZINGA Da Mazinga Z al Mazinkaiser: L’epopea di un guerriero robot!</w:t>
        <w:br/>
        <w:t>JEEG ROBOT Cuore e Acciaio!</w:t>
        <w:br/>
        <w:t>GOLDRAKE Il primo robot non si scorda mai</w:t>
        <w:br/>
        <w:t>TRIDER G7 Robot in tempo di crisi</w:t>
      </w:r>
    </w:p>
    <w:p>
      <w:pPr>
        <w:pStyle w:val="NormaleWeb"/>
        <w:rPr/>
      </w:pPr>
      <w:r>
        <w:rPr/>
        <w:t>Iacobelli edizioni, 2009</w:t>
        <w:br/>
        <w:t>Euro 14.50 cad.</w:t>
        <w:br/>
        <w:t>130 pagine colori.</w:t>
      </w:r>
    </w:p>
    <w:p>
      <w:pPr>
        <w:pStyle w:val="NormaleWeb"/>
        <w:rPr/>
      </w:pPr>
      <w:r>
        <w:rPr/>
        <w:t>Quattro saggi, quattro libri imperdibili per chi vuole davvero saperne di più sulle serie ed i personaggi eponimi.</w:t>
        <w:br/>
        <w:t>Per “saperne di più” qui si intenda la poco comune capacità del giovane autore Montosi di approfondire, sviscerare ma soprattutto deviare dalle normali rotte critiche e (peggio!) giornalistiche che sovraffollano il settore.</w:t>
        <w:br/>
        <w:t>Montosi riesce a trovare, con dovizia di particolari ed uno studio approfondito e devoto, interessanti ed a volte completamente inedite chiavi di lettura, andando stoico per la sua strada di scoperta e di ricercare relazioni là dove di solito relazioni non si riescono a scorgere.</w:t>
      </w:r>
    </w:p>
    <w:p>
      <w:pPr>
        <w:pStyle w:val="NormaleWeb"/>
        <w:rPr/>
      </w:pPr>
      <w:r>
        <w:rPr/>
        <w:t>L’indagine è multiprospettica e abbraccia tutto il campo dell’audiovisivo e dell’enterteinment.</w:t>
        <w:br/>
        <w:t>Le analisi sul sistema “mafioso”in Kamui e la crisi economica sul Trider G7 sono pezzi di rara bravura ed acume espositivo.</w:t>
        <w:br/>
        <w:t>La carta e le immagini dell’edizione sono molto curate e ricercate, non pesando alla lettura, al contrario, coinvolgendo maggiormente il lettore, in un sistema di rimandi memovisivi che nascono nella mente del fan come del visionante casuale o dello studioso.</w:t>
        <w:br/>
        <w:t>Da leggere assolutamente.</w:t>
      </w:r>
    </w:p>
    <w:p>
      <w:pPr>
        <w:pStyle w:val="NormaleWeb"/>
        <w:rPr/>
      </w:pPr>
      <w:r>
        <w:rPr/>
        <w:t>Davide Tarò di neo(N)eig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cinema.altrovideo.com/" TargetMode="External"/><Relationship Id="rId3" Type="http://schemas.openxmlformats.org/officeDocument/2006/relationships/hyperlink" Target="http://fmcinema.altrovideo.com/2009/12/17/libri/serie-i-love-anime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25:00Z</dcterms:created>
  <dc:creator>user</dc:creator>
  <dc:description/>
  <cp:keywords/>
  <dc:language>en-US</dc:language>
  <cp:lastModifiedBy>user</cp:lastModifiedBy>
  <dcterms:modified xsi:type="dcterms:W3CDTF">2010-01-05T18:27:00Z</dcterms:modified>
  <cp:revision>1</cp:revision>
  <dc:subject/>
  <dc:title>FMCinema</dc:title>
</cp:coreProperties>
</file>